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IBRE E INDEPENDIENTE de poder extraño,  vivía Bizkaya, GOBERNÁNDOSE Y LEGISLÁNDOSE a sí misma, como NACIÓN aparte, como estado constituido; y vosotros, cansados de ser libres, HABÉIS ACATADO LA DOMINACIÓN EXTRAÑA, os habéis sometido al extranjero poder, tenéis a vuestra patria como nación de país extranjero y habéis renegado de vuestra nacionalidad para aceptar la extranjera. VUESTROS USOS Y COSTUMBRES eran dignos de la nobleza, virtud y virilidad de vuestro pueblo; y vosotros, degenerados y corrompidos por la influencia española, o lo habéis adulterado por completo, o lo habéis afeminado y embrutecido. Vuestra RAZA SINGULAR por sus bellas cualidades, pero más singular aún por no tener NINGÚN PUNTO DE CONTACTO o fraternidad ni con la raza española ni con la francesa, que son sus vecinas, ni con raza alguna del mundo, era la que constituía a vuestra Patria BIZKAYA; y vosotros, sin pizca de dignidad y sin respeto a vuestros padres, HABÉIS MEZCLADO VUESTRA SANGRE CON LA ESPAÑOLA O MAKETA, os habéis hermanado y confundido con la RAZA MÁS VIL Y DESPRECIABLE DE EUROPA, y estáis procurando que esta raza envilecida sustituya a la vuestra en el territorio de vuestra Patria. Poseíais una LENGUA MÁS ANTIGUA que cualquiera de las conocidas, más rica que vuestros montes, más vigorosa y altiva que vuestras costas, más bella que vuestros campos, y era la lengua de vuestros padres, la lengua de vuestra raza, la lengua de vuestra nacionalidad; y hoy vosotros, la despreciáis sin vergüenza y aceptáis en su lugar el IDIOMA DE UNAS GENTES GROSERAS Y DEGRADADAS, el idioma del mismo opresor de vuestra Patria. Era antes VUESTRO CARÁCTER NOBLE Y ALTIVO, a la vez que sencillo, franco y generoso; y hoy vais haciendoos tan viles y pusilánimes, tan miserables, falsos y ruines como vuestros mismos dominadores. ¡Vizcaínos: Vizcaya perece… y vosotros la estáis matando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abino Arana, publicado en “Bizkaitarra”, 189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37:00Z</dcterms:created>
  <dc:creator>Felix</dc:creator>
  <dc:description/>
  <cp:keywords/>
  <dc:language>en-US</dc:language>
  <cp:lastModifiedBy>Felix</cp:lastModifiedBy>
  <dcterms:modified xsi:type="dcterms:W3CDTF">2018-03-23T16:53:00Z</dcterms:modified>
  <cp:revision>3</cp:revision>
  <dc:subject/>
  <dc:title>Comentario de texto histórico:</dc:title>
</cp:coreProperties>
</file>